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V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ESPECIFICAÇÕES TÉCN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098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1727/09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1 – Vigilante</w:t>
      </w:r>
    </w:p>
    <w:p>
      <w:pPr>
        <w:pStyle w:val="Corpodetexto2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360" w:hanging="0"/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vanish/>
          <w:szCs w:val="24"/>
        </w:rPr>
        <w:t>(motorista = 16)</w:t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spacing w:lineRule="auto" w:line="360"/>
        <w:ind w:firstLine="108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</w:rPr>
        <w:t>Vigilante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</w:t>
      </w:r>
    </w:p>
    <w:p>
      <w:pPr>
        <w:pStyle w:val="Heading"/>
        <w:spacing w:lineRule="auto" w:line="360"/>
        <w:ind w:firstLine="12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operação de vigilância nas dependências dos edifícios das unidades do </w:t>
      </w:r>
      <w:r>
        <w:rPr>
          <w:rFonts w:cs="Arial" w:ascii="Arial" w:hAnsi="Arial"/>
          <w:szCs w:val="24"/>
        </w:rPr>
        <w:t>TRIBUNAL,</w:t>
      </w:r>
      <w:r>
        <w:rPr>
          <w:rFonts w:cs="Arial" w:ascii="Arial" w:hAnsi="Arial"/>
          <w:b w:val="false"/>
          <w:szCs w:val="24"/>
        </w:rPr>
        <w:t xml:space="preserve"> localizadas na Capital e no interior do Estado de Minas Gerais, constitui-se atividade de natureza contínua e indispensável, para a qual não se dispõe de servidores efetivos do quadro.</w:t>
      </w:r>
    </w:p>
    <w:p>
      <w:pPr>
        <w:pStyle w:val="Heading"/>
        <w:spacing w:lineRule="auto" w:line="360"/>
        <w:ind w:firstLine="1200"/>
        <w:jc w:val="both"/>
        <w:rPr/>
      </w:pPr>
      <w:r>
        <w:rPr>
          <w:rFonts w:cs="Arial" w:ascii="Arial" w:hAnsi="Arial"/>
          <w:b w:val="false"/>
          <w:szCs w:val="24"/>
        </w:rPr>
        <w:t>Essa circunstância justifica a necessidade desta contratação, nos moldes descritos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</w:t>
      </w:r>
    </w:p>
    <w:p>
      <w:pPr>
        <w:pStyle w:val="Heading"/>
        <w:spacing w:lineRule="auto" w:line="360"/>
        <w:ind w:firstLine="120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Vigilante</w:t>
      </w:r>
      <w:r>
        <w:rPr>
          <w:rFonts w:cs="Arial" w:ascii="Arial" w:hAnsi="Arial"/>
          <w:b w:val="false"/>
          <w:szCs w:val="24"/>
        </w:rPr>
        <w:t xml:space="preserve"> serão prestados nas dependências dos edifícios das unidades do </w:t>
      </w:r>
      <w:r>
        <w:rPr>
          <w:rFonts w:cs="Arial" w:ascii="Arial" w:hAnsi="Arial"/>
          <w:szCs w:val="24"/>
        </w:rPr>
        <w:t>TRIBUNAL,</w:t>
      </w:r>
      <w:r>
        <w:rPr>
          <w:rFonts w:cs="Arial" w:ascii="Arial" w:hAnsi="Arial"/>
          <w:b w:val="false"/>
          <w:szCs w:val="24"/>
        </w:rPr>
        <w:t xml:space="preserve"> por 517 (quinhentos e dezessete) profissionais, pertencente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spacing w:lineRule="auto" w:line="360"/>
        <w:ind w:firstLine="12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responsabilizar-se-à integralmente pelos serviços contratados, cumprindo as disposições legais que interfiram em sua execução. </w:t>
      </w:r>
    </w:p>
    <w:p>
      <w:pPr>
        <w:pStyle w:val="Heading"/>
        <w:spacing w:lineRule="auto" w:line="360"/>
        <w:ind w:firstLine="12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prestação dos serviços de vigilância, nos postos fixados pel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envolve a alocação, pel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, de mão-de-obra capacitada para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Comunicar imediatamente ao Supervisor de Segurança qualquer anormalidade verificada, inclusive, de ordem funcional, para que sejam adotadas as providências de regularização necessárias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Manter afixado no posto, em local visível, o número do telefone da Delegacia de Polícia da Região, do Corpo de Bombeiros, dos responsáveis pela administração da instalação e outros de interesse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bservar a movimentação de indivíduos suspeitos nas imediações do posto, adotando as medidas de segurança conforme orientação recebida do Supervisor de Segurança, bem como aquelas que entender oportunas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ermitir o ingresso nas instalações somente de pessoas previamente autorizadas e identificada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Fiscalizar a entrada e a saída de veículos nas instalações, identificando o motorista e anotando a placa do veículo, inclusive de empregados autorizados a estacionarem seus carros particulares na área interna da instalação, mantendo sempre os portões fechados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passar para o(s) vigilante(s) que está(ão) assumindo o posto, quando da rendição, todas as orientações recebidas e em vigor, bem como eventuais anomalias observadas nas instalaçõe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Comunicar à área responsável pela segurança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todo acontecimento entendido como irregular e que possa vir a apresentar risco para o patrimônio da Administração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Colaborar com as Polícias Civil e Militar, nas ocorrências de ordem policial verificadas dentro das instalaçõ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facilitando, no possível, a atuação daquelas, inclusive na indicação de testemunhas presenciais do eventual acontecimento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Colaborar nos casos de emergência, ou abandono das instalações, visando a manutenção das condições de segurança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Controlar a entrada e saída de veículos, empregados/funcionários e visitantes, após o término de cada expediente de trabalho, feriados e finais de semana, na conformidade do que venha a ser estabelecido pel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Fiscalizar a entrada de e saída de pessoas portando materiais e equipamentos, caso necessário, mediante conferência das notas fiscais, ou de controle próprio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oibir o ingresso de vendedores, ambulantes e assemelhados às instalações, sem que estes sejam devidos e previamente autorizados pel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oibir a aglomeração de pessoas junto ao posto, comunicando o fato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oibir todo e qualquer tipo de atividade comercial junto ao posto e imediações, que implique ou ofereça risco à segurança dos serviços e das instalações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oibir a utilização do posto para guarda de objetos estranhos ao local, assim como de bens particulares de empregados ou de terceiro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xecutar a(s) ronda(s) diária(s) conforme a orientação recebida do Supervisor de Segurança, verificando todas as dependências das instalações, adotando os cuidados e providências necessários para o perfeito desempenho das funções e manutenção da ordem nas instalaçõe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ssumir, diariamente, o posto, devidamente uniformizado, barbeado, cabelos aparados, limpos e com a aparência pessoal adequada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ão se ausentar do posto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Registrar e controlar diariamente as ocorrências do posto em que estiver prestando seus serviços;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umprir a programação dos serviços feita periodicamente pelo Supervisor de Segurança, com atendimento sempre cortês e de forma a garantir as condições de segurança das instalações, dos empregados e das pessoas em geral que se façam presente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Garantir que suas ações se restrinjam aos limites das instalaçõ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e estejam circunscritas à sua área de atuação, nos termos estabelecidos pela legislação específic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2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s serviços serão executados mediante os seguintes critérios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Nas unidades onde for determinada </w:t>
      </w:r>
      <w:r>
        <w:rPr>
          <w:rFonts w:cs="Arial" w:ascii="Arial" w:hAnsi="Arial"/>
          <w:b w:val="false"/>
          <w:szCs w:val="24"/>
          <w:u w:val="single"/>
        </w:rPr>
        <w:t>uma só ocupação de Vigilante</w:t>
      </w:r>
      <w:r>
        <w:rPr>
          <w:rFonts w:cs="Arial" w:ascii="Arial" w:hAnsi="Arial"/>
          <w:b w:val="false"/>
          <w:szCs w:val="24"/>
        </w:rPr>
        <w:t xml:space="preserve">, a jornada de trabalho será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 xml:space="preserve">, distribuídas em: 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OU, 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080"/>
        <w:jc w:val="both"/>
        <w:rPr/>
      </w:pPr>
      <w:r>
        <w:rPr>
          <w:rFonts w:cs="Arial" w:ascii="Arial" w:hAnsi="Arial"/>
          <w:b w:val="false"/>
          <w:szCs w:val="24"/>
        </w:rPr>
        <w:t xml:space="preserve">Essa carga horária diária deverá ser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sendo dividida em dois turnos, com um intervalo para refeição, no mínimo, uma hora e, no máximo, duas horas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ab/>
        <w:t xml:space="preserve">Nas demais unidades, as ocupações de Vigilante cumprirão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>, em turnos de 12 x 36 horas, diurnas e noturnas, em caráter ininterrupto, inclusive sábados, domingos e feriados, sendo obrigatória a concessão de intervalo para refeição de, no mínimo, uma hora.</w:t>
      </w:r>
    </w:p>
    <w:p>
      <w:pPr>
        <w:pStyle w:val="Heading"/>
        <w:spacing w:lineRule="auto" w:line="360"/>
        <w:ind w:firstLine="1080"/>
        <w:jc w:val="both"/>
        <w:rPr/>
      </w:pPr>
      <w:r>
        <w:rPr>
          <w:rFonts w:cs="Arial" w:ascii="Arial" w:hAnsi="Arial"/>
          <w:b w:val="false"/>
          <w:szCs w:val="24"/>
        </w:rPr>
        <w:t>Os postos de trabalho da ocupação de Vigilante observarão os seguintes códigos identificadores: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680"/>
        <w:gridCol w:w="224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RIÇÃ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DE OCUPAÇÕES UTILIZADA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  <w:u w:val="single"/>
              </w:rPr>
              <w:t xml:space="preserve">Posto Administrativo </w:t>
            </w:r>
            <w:r>
              <w:rPr>
                <w:rFonts w:cs="Arial" w:ascii="Arial" w:hAnsi="Arial"/>
                <w:b w:val="false"/>
                <w:szCs w:val="24"/>
              </w:rPr>
              <w:t>– jornada de 220 h/mês, ou 44 h/semanais, de segunda a sexta-feira, ou segunda-feira a sábado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01 Vigilant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</w:rPr>
              <w:t>Posto 12x36 horas noturno</w:t>
            </w:r>
            <w:r>
              <w:rPr>
                <w:rFonts w:cs="Arial" w:ascii="Arial" w:hAnsi="Arial"/>
                <w:b w:val="false"/>
                <w:szCs w:val="24"/>
              </w:rPr>
              <w:t xml:space="preserve"> - jornada de 220 h/mês, de segunda-feira a domingo, em turnos ininterruptos de 12x36 horas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02 Vigilant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</w:rPr>
              <w:t>Posto 12x36 horas diurno</w:t>
            </w:r>
            <w:r>
              <w:rPr>
                <w:rFonts w:cs="Arial" w:ascii="Arial" w:hAnsi="Arial"/>
                <w:b w:val="false"/>
                <w:szCs w:val="24"/>
              </w:rPr>
              <w:t xml:space="preserve"> - jornada de 220 h/mês, de segunda-feira a domingo, em turnos ininterruptos de 12x36 horas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rFonts w:cs="Arial" w:ascii="Arial" w:hAnsi="Arial"/>
                <w:b w:val="false"/>
                <w:szCs w:val="24"/>
              </w:rPr>
              <w:t>02 Vigilantes</w:t>
            </w:r>
          </w:p>
        </w:tc>
      </w:tr>
    </w:tbl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FORNECIMENTO DE UNIFORMES e EPI´S:</w:t>
      </w:r>
    </w:p>
    <w:p>
      <w:pPr>
        <w:pStyle w:val="Heading"/>
        <w:spacing w:lineRule="auto" w:line="360"/>
        <w:ind w:firstLine="1080"/>
        <w:jc w:val="both"/>
        <w:rPr/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b w:val="false"/>
          <w:szCs w:val="24"/>
        </w:rPr>
        <w:t xml:space="preserve">, conforme composição básica e periodicidade descrita abaixo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szCs w:val="24"/>
          <w:u w:val="single"/>
        </w:rPr>
        <w:t>UNIFORME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agasalho de Polycotton, 33% de algodão e 67% de poliéster, com  gramatura do tecido de 226 gramas, tipo Cedro – periodicidade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2 (duas) calças de Pollycotton, 33% de algodão e 67% de poliéster, com gramatura do tecido de 226 gramas, tipo Cedro, com bolso faca nas laterais superiores, 2 bolsos traseiros, cós com forro do mesmo tecido, elástico nas barras – periodicidade semestr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3 (três) camisas de Polycotton, 33% de algodão e 67% de poliéster, gramatura do tecido de 191 gramas, tipo Cedro - periodicidade semestr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colete tático operacional, com coldre embutido, alamar para arma, devendo ser adaptado para apito, porta rádio e porta cassetete, opção para destro e canhoto - periodicidade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par de coturno estilo militar, em couro semi-cromo, com cano de lona na cor preta, lona impermeável, sem zíper lateral, tiras de reforços laterais em nylon, solado de borracha SCOLARI, tipo Arroyo – periodicidade semestr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quepe de Polycotton, 33% de algodão e 67% de poliéster, gramatura do tecido de 226 gramas, tipo Cedro – periodicidade semestral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PI´S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apito - depreciação 60 mese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cassetete (por posto) - depreciação 60 mese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0 (dez) munições (por posto) - depreciação 60 mese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par de algemas (por posto) - depreciação 60 mese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1 (uma) placa balística, nível II A - depreciação 60 meses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revólver calibre 38 (por posto) - depreciação 60 meses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ind w:firstLine="12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O modelo dos uniformes deverá ser previamente submetido à análise e aprov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numPr>
          <w:ilvl w:val="0"/>
          <w:numId w:val="0"/>
        </w:numPr>
        <w:spacing w:lineRule="auto" w:line="360"/>
        <w:ind w:firstLine="120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A prestação dos serviços de vigilância armada, nos postos fixados pel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envolve a alocação, pel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>, de profissionais devidamente habilitados, apresentando as respectivas Carteiras Nacionais de Vigilantes, nos termos da Lei nº. 7.102, de 20 de junho de 1983, alterada pelas Leis n</w:t>
      </w:r>
      <w:r>
        <w:rPr>
          <w:rFonts w:cs="Arial" w:ascii="Arial" w:hAnsi="Arial"/>
          <w:b w:val="false"/>
          <w:szCs w:val="24"/>
          <w:vertAlign w:val="superscript"/>
        </w:rPr>
        <w:t>os</w:t>
      </w:r>
      <w:r>
        <w:rPr>
          <w:rFonts w:cs="Arial" w:ascii="Arial" w:hAnsi="Arial"/>
          <w:b w:val="false"/>
          <w:szCs w:val="24"/>
        </w:rPr>
        <w:t xml:space="preserve">. 8.863, de 28 de março de 1994, e 11.718, de 20 junho de 2008, e regulamentada pelo Decreto nº. 89.056, de 24 de novembro de 1983, alterado pelo Decreto nº. 1.592, de 10 de agosto de 1995, e pela Portaria nº. 387, de 01 de setembro de 2006, da Direção Geral do Departamento de Polícia Federal. 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CUMENTAÇÃO QUE DEVERÁ SER EXIGIDA PELO LICITANTE VENCEDOR PARA CONTRATAÇÃO DOS PROFISSIONAIS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Nacionalidade brasileira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Idade mínima de 21 anos (art. 16º da Lei 7.102/83)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Quitação de obrigações eleitorais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Instrução correspondente ou superior à 4ª série do primeiro grau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Quitação com as obrigações militares (para profissionais do sexo masculino)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Atestado médico de aptidão física e mental para o exercício das atribuições inerentes as funções a serem desempenhadas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Certidão dos setores dos foros criminais  dos lugares que tenha residido nos últimos cinco anos, da Justiça Federal e Estadual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Folha de antecedentes da Polícia Federal e da Polícia dos Estados onde tenha residido nos últimos cinco anos, expedida no máximo há 06 meses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Certificado do curso de formação de vigilantes expedido por instituição devidamente habilitada e reconhecida, com a respectiva data de validade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58750</wp:posOffset>
                </wp:positionV>
                <wp:extent cx="5943600" cy="931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16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6pt;margin-top:12.5pt;width:467.95pt;height:73.3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mprovação da exigência, mediante a apresentação dos documentos acima elencados, poderá ser feita pelo TRIBUNAL a qualquer momento, quando julgar necessário, durante toda a execução do objeto contratu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2 – SUPERVISORES DE VIGILÂNCIA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spacing w:lineRule="auto" w:line="360"/>
        <w:ind w:firstLine="1080"/>
        <w:jc w:val="both"/>
        <w:rPr/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upervisor de Vigilância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200"/>
        <w:jc w:val="both"/>
        <w:rPr/>
      </w:pPr>
      <w:r>
        <w:rPr>
          <w:rFonts w:cs="Arial" w:ascii="Arial" w:hAnsi="Arial"/>
          <w:b w:val="false"/>
          <w:szCs w:val="24"/>
        </w:rPr>
        <w:t xml:space="preserve">Supervisionar e orientar a execução do serviço de vigilância, inspecionando periodicamente os postos, visando detectar e corrigir anormalidades ou solucionar problemas, é essencial para auxiliar nas atividades administrativas das unidades pertencente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0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Supervisor de Vigilância serão prestados nas dependências dos prédios das unidade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6 (seis) profissionais pertencentes ao quadro funcional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upervisionar e orientar a execução do serviço de vigilância, inspecionando periodicamente os postos de vigilância, visando detectar e corrigir anormalidades ou solucionar problema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Supervisionar a manutenção da ordem interna em todas as áreas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tomando as providências cabíveis em caso de qualquer anormalidade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upervisionar o cumprimento das normas e resoluções dos órgãos públicos, relativas ao Serviço de Segurança (vigilância ostensiva)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eparar cronograma e as escalas de trabalho e manter planos para casos de emergência, visando garantir a continuidade do serviço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upervisionar o serviço de vigilância em todos os postos de trabalho, conforme cronograma mensal, preparando relatório sobre cada caso, visando contribuir para melhorar a qualidade desses serviço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laborar para o treinamentos da equipe, conforme manual de vigilantes e de primeiros socorros, visando aprimorar sua capacitação técnica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laborar na elaboração de normas, regulamentos e procedimentos internos relacionados com segurança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nferir a freqüência dos vigilante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erificar apresentação pessoal dos vigilante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iscalizar procedimentos de trabalho dos vigilantes, prestando assistência e aplicando punições disciplinare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ugerir medidas preventivas e corretiva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companhar elaboração de Boletins de Ocorrência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Sugerir mudanças em equipamentos e no quadro de vigilantes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hanging="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Comunicar à área responsável pela segurança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, todo acontecimento entendido como irregular e que atente contra o seu patrimônio</w:t>
      </w:r>
      <w:r>
        <w:rPr>
          <w:rFonts w:cs="Arial" w:ascii="Arial" w:hAnsi="Arial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200"/>
        <w:jc w:val="both"/>
        <w:rPr/>
      </w:pPr>
      <w:r>
        <w:rPr>
          <w:rFonts w:cs="Arial" w:ascii="Arial" w:hAnsi="Arial"/>
          <w:b w:val="false"/>
          <w:szCs w:val="24"/>
        </w:rPr>
        <w:t>Os serviços serão executados mediante a adoção das seguintes jornadas de trabalho:</w:t>
      </w:r>
    </w:p>
    <w:p>
      <w:pPr>
        <w:pStyle w:val="Heading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 xml:space="preserve">, distribuídas em: 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OU, 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0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esse caso, a carga horária diária será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 xml:space="preserve">, e deverá ser dividida em dois turnos, com um intervalo para refeição de, no mínimo, uma hora e, no máximo, duas horas; </w:t>
      </w:r>
    </w:p>
    <w:p>
      <w:pPr>
        <w:pStyle w:val="Heading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>, em turnos de 12 x 36 horas diurnas e noturnas, em caráter ininterrupto, inclusive sábados, domingos e feriados, sendo obrigatória à concessão de intervalo para refeição de, no mínimo, uma hora.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080"/>
        <w:jc w:val="both"/>
        <w:rPr/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assegurar que seus profissionais se apresentem trajando uniformes sempre limpos, fornecidos em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b w:val="false"/>
          <w:szCs w:val="24"/>
        </w:rPr>
        <w:t xml:space="preserve">, conforme composição básica e periodicidade descrita abaixo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b w:val="false"/>
          <w:szCs w:val="24"/>
        </w:rPr>
        <w:tab/>
      </w:r>
      <w:r>
        <w:rPr>
          <w:rFonts w:cs="Arial" w:ascii="Arial" w:hAnsi="Arial"/>
          <w:szCs w:val="24"/>
          <w:u w:val="single"/>
        </w:rPr>
        <w:t>UNIFORME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2 (duas) calças de Microfibra Brasileira, sem pregas e cós com forro de algodão – periodicidade semestr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3 (três) camisas sociais  manga longa, de Tricoline, 100% de algodão, fio 50,  tipo Du Cote – periodicidade semestr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jaqueta de Microfibra, com forro de poliéster, fechamento com zíper, bolso externo e bolsos internos práticos – periodicidade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1 (um) par de sapato social, com solado de borracha, bico quadrado, sem cadarço, tipo Taragona – periodicidade semestr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0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conclusão do ensino médio, bem como a habilitação no Curso de Vigilância, através da apresentação das respectivas Carteiras Nacionais de Vigilantes, nos termos da Lei nº. 7.102, de 20 de junho de 1983, alterada pelas Leis n</w:t>
      </w:r>
      <w:r>
        <w:rPr>
          <w:rFonts w:cs="Arial" w:ascii="Arial" w:hAnsi="Arial"/>
          <w:b w:val="false"/>
          <w:szCs w:val="24"/>
          <w:vertAlign w:val="superscript"/>
        </w:rPr>
        <w:t>os</w:t>
      </w:r>
      <w:r>
        <w:rPr>
          <w:rFonts w:cs="Arial" w:ascii="Arial" w:hAnsi="Arial"/>
          <w:b w:val="false"/>
          <w:szCs w:val="24"/>
        </w:rPr>
        <w:t xml:space="preserve">. 8.863, de 28 de março de 1994, e 11.718, de 20 junho de 2008, e regulamentada pelo Decreto nº. 89.056, de 24 de novembro de 1983, alterado pelo Decreto nº. 1.592, de 10 de agosto de 1995, e pela Portaria nº. 387, de 01 de setembro de 2006, da Direção Geral do Departamento de Polícia Federal. </w:t>
      </w:r>
    </w:p>
    <w:p>
      <w:pPr>
        <w:pStyle w:val="Heading"/>
        <w:spacing w:lineRule="auto" w:line="360"/>
        <w:ind w:firstLine="10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Na hipótese de aproveitamento dos empregados que exercem a função de Supervisor no atual contrato de prestação de serviços, não sendo possível a  comprovação imediata dos requisitos exigidos neste item, será concedido o prazo de seis meses para a comprovação do preenchimentos das condições aqui impostas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418" w:gutter="0" w:header="720" w:top="136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NormalWebChar">
    <w:name w:val="Normal (Web) Char"/>
    <w:basedOn w:val="Fontepargpadro"/>
    <w:qFormat/>
    <w:rPr>
      <w:sz w:val="24"/>
      <w:szCs w:val="24"/>
      <w:lang w:val="pt-BR" w:bidi="ar-SA"/>
    </w:rPr>
  </w:style>
  <w:style w:type="character" w:styleId="NormalWebArialChar">
    <w:name w:val="Normal (Web) + Arial Char"/>
    <w:basedOn w:val="NormalWeb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Arial">
    <w:name w:val="Normal (Web) + Arial"/>
    <w:basedOn w:val="NormalWeb"/>
    <w:qFormat/>
    <w:pPr>
      <w:spacing w:before="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32:00Z</dcterms:created>
  <dc:creator>t0024745</dc:creator>
  <dc:description/>
  <cp:keywords/>
  <dc:language>en-US</dc:language>
  <cp:lastModifiedBy>teste</cp:lastModifiedBy>
  <cp:lastPrinted>2009-03-10T16:00:00Z</cp:lastPrinted>
  <dcterms:modified xsi:type="dcterms:W3CDTF">2009-09-09T12:07:00Z</dcterms:modified>
  <cp:revision>5</cp:revision>
  <dc:subject/>
  <dc:title>ANEXO I </dc:title>
</cp:coreProperties>
</file>